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OZNÁMENÍ OBECNÍHO ÚŘADU:</w:t>
      </w:r>
    </w:p>
    <w:p>
      <w:pPr>
        <w:pStyle w:val="Normal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>VOLBY D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 xml:space="preserve">Evropského Parlamentu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4"/>
        </w:rPr>
      </w:pPr>
      <w:r>
        <w:rPr>
          <w:rFonts w:cs="Arial" w:ascii="Arial" w:hAnsi="Arial"/>
          <w:b/>
          <w:color w:val="FF0000"/>
          <w:sz w:val="64"/>
        </w:rPr>
        <w:t>konané ve dnech 5. a 6. června 2009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o obec Hlubyně stanovuji jeden volební okrsek a místo konání voleb v obci Hlubyně je kancelář Obecního úřadu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inimální počet členů okrskové volební komise v obci je : 4 členové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za Obecní úřad Hlubyně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36"/>
        </w:rPr>
        <w:t>Pavel Novotný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36"/>
        </w:rPr>
        <w:t>starosta obce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v Hlubyni dne 1. dubna 2009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12:00Z</dcterms:created>
  <dc:creator>Jančová Radmila</dc:creator>
  <dc:description/>
  <cp:keywords/>
  <dc:language>en-US</dc:language>
  <cp:lastModifiedBy>x</cp:lastModifiedBy>
  <cp:lastPrinted>2009-04-01T18:10:00Z</cp:lastPrinted>
  <dcterms:modified xsi:type="dcterms:W3CDTF">2009-04-01T16:12:00Z</dcterms:modified>
  <cp:revision>2</cp:revision>
  <dc:subject/>
  <dc:title>OZNÁMENÍ OBECNÍHO ÚŘADU:</dc:title>
</cp:coreProperties>
</file>