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Kandidátní listina do zastupitelstva obce Hlubyně – volby 2010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ávislý kandidát – Jaroslav Bať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ávislý kandidát – František Bouk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ávislý kandidát – Petr Bouk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ávislý kandidát – Tomáš Citerb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ávislý kandidát – Ing. Josef Drnek</w:t>
      </w:r>
    </w:p>
    <w:p>
      <w:pPr>
        <w:pStyle w:val="Normal"/>
        <w:rPr/>
      </w:pPr>
      <w:r>
        <w:rPr>
          <w:sz w:val="28"/>
          <w:szCs w:val="28"/>
        </w:rPr>
        <w:t>Nezávislý kandidát – Martin Kač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ávislý kandidát – Lucie Karas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ávislý kandidát – Petr Klí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ávislý kandidát – Štěpánka Novotn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ávislý kandidát – Pavel Novotn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6:23:00Z</dcterms:created>
  <dc:creator>xx</dc:creator>
  <dc:description/>
  <cp:keywords/>
  <dc:language>en-US</dc:language>
  <cp:lastModifiedBy>xx</cp:lastModifiedBy>
  <dcterms:modified xsi:type="dcterms:W3CDTF">2010-10-06T16:34:00Z</dcterms:modified>
  <cp:revision>2</cp:revision>
  <dc:subject/>
  <dc:title>Kandidátní listina do zastupitelstva obce Hlubyně</dc:title>
</cp:coreProperties>
</file>