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Oznámení Obecního úřadu Hlubyně :</w:t>
      </w:r>
    </w:p>
    <w:p>
      <w:pPr>
        <w:pStyle w:val="Normal"/>
        <w:jc w:val="both"/>
        <w:rPr/>
      </w:pPr>
      <w:r>
        <w:rPr>
          <w:sz w:val="22"/>
          <w:szCs w:val="22"/>
        </w:rPr>
        <w:t>V červnu příštího roku bude Obec Hlubyně společně se Sborem dobrovolných hasičů Hlubyně u příležitosti trvání 110 let sboru dobrovolných hasičů pořádat „</w:t>
      </w:r>
      <w:r>
        <w:rPr>
          <w:b/>
          <w:sz w:val="22"/>
          <w:szCs w:val="22"/>
        </w:rPr>
        <w:t>Sraz rodáků a přátel obce Hlubyně</w:t>
      </w:r>
      <w:r>
        <w:rPr>
          <w:sz w:val="22"/>
          <w:szCs w:val="22"/>
        </w:rPr>
        <w:t xml:space="preserve">.“ Součástí programu bude výstava historických fotografií a dokumentů o obci Hlubyně a místním sboru dobrovolných hasičů. Kdo z Vás vlastní nějakou historickou fotografii či dokument týkající se obce a sboru dobrovolných hasičů, prosíme Vás o jejich </w:t>
      </w:r>
      <w:r>
        <w:rPr>
          <w:b/>
          <w:sz w:val="22"/>
          <w:szCs w:val="22"/>
        </w:rPr>
        <w:t xml:space="preserve">zapůjčení </w:t>
      </w:r>
      <w:r>
        <w:rPr>
          <w:sz w:val="22"/>
          <w:szCs w:val="22"/>
        </w:rPr>
        <w:t>na připravovanou výstavu. Materiály je možno přinést každou středu do kanceláře obecního úřadu od 18 do 20 hod. nebo po telefonické domluvě na tel. 604 193 869 a to nejpozději do 31.12.20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za obecní úřad  Pavel Novotný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38:00Z</dcterms:created>
  <dc:creator>Jančová Radmila</dc:creator>
  <dc:description/>
  <dc:language>en-US</dc:language>
  <cp:lastModifiedBy>xx</cp:lastModifiedBy>
  <cp:lastPrinted>2006-01-01T02:25:00Z</cp:lastPrinted>
  <dcterms:modified xsi:type="dcterms:W3CDTF">2012-10-08T16:38:00Z</dcterms:modified>
  <cp:revision>2</cp:revision>
  <dc:subject/>
  <dc:title>Probační a mediační služba ČR                                        Obecní úřad Hlubyně</dc:title>
</cp:coreProperties>
</file>