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16"/>
          <w:szCs w:val="13"/>
        </w:rPr>
        <w:t>Obec Hlubyně</w: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3"/>
        </w:rPr>
        <w:t>strana    : 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1"/>
        <w:rPr/>
      </w:pPr>
      <w:r>
        <w:rPr/>
        <w:t>R O Z P O Č E T   roku:  201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619875" cy="196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9800"/>
                          <a:chOff x="0" y="0"/>
                          <a:chExt cx="662004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21.2pt;height:1.55pt" coordorigin="-16,112" coordsize="10424,31">
                <v:line id="shape_0" from="-16,112" to="1040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40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2"/>
          <w:szCs w:val="22"/>
        </w:rPr>
        <w:t>V Ý D A J E</w:t>
      </w:r>
      <w:r>
        <w:rPr>
          <w:rFonts w:cs="Courier New" w:ascii="Courier New" w:hAnsi="Courier New"/>
          <w:sz w:val="22"/>
          <w:szCs w:val="22"/>
        </w:rPr>
        <w:t xml:space="preserve"> - dle paragrafů, organizací a polož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Schválen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r  Org  Pol  N+Z+Uz  Popis                                  rozpočet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039 Ostatní záležitosti lesního hospodářství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039 0000 5169 Nákup ostatních služeb-vyžínání,ochrana lesa  15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1039 Ostatní záležitosti lesního hospodářství      15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2212 Silnice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212 0000 5169 Nákup ostatních služeb-údržba komunikací       2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2212 Silnice                                        20000.00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221 Provoz veřejné silniční dopravy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221 0000 5193 Výdaje na dopravní územní obslužnost       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2221 Provoz veřejné silniční dopravy                 5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310 Pitná voda                                               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310 0000 5139 Nákup materiálu                                 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310 0000 5154 Elektrická energie                             1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310 0000 5169 Nákup ostatních služeb-údržba,rozbory vody     6700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2310 0000 6121 Stavby-posílení vodovodu(projekt-vodovod)     20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2310 Pitná voda                                    28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2321 Odvádění a čištění odpadních vod a nakládání s kaly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321 0000 5171 Opravy a udržování                             2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2321 Odvádění a čištění odpadních vod               20000.00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333 Úpravy drobných vodních toků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333 0000 5171 Opravy a udržování                             2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2333 Úpravy drobných vodních toků                   2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111 Předškolní zařízení                                      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111 0000 5192 Poskytnuté neinvestiční příspěvky – náklady MŠ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111 Předškolní zařízení                             5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16"/>
          <w:szCs w:val="13"/>
        </w:rPr>
        <w:t>Obec Hlubyně</w: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3"/>
        </w:rPr>
        <w:t>strana    :          2</w:t>
      </w:r>
    </w:p>
    <w:p>
      <w:pPr>
        <w:pStyle w:val="Heading1"/>
        <w:rPr/>
      </w:pPr>
      <w:r>
        <w:rPr/>
        <w:t>R O Z P O Č E T   roku:  2010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619875" cy="1968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9800"/>
                          <a:chOff x="0" y="0"/>
                          <a:chExt cx="662004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21.2pt;height:1.55pt" coordorigin="-16,112" coordsize="10424,31">
                <v:line id="shape_0" from="-16,112" to="1040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40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2"/>
          <w:szCs w:val="22"/>
        </w:rPr>
        <w:t xml:space="preserve">V Ý D A J E </w:t>
      </w:r>
      <w:r>
        <w:rPr>
          <w:rFonts w:cs="Courier New" w:ascii="Courier New" w:hAnsi="Courier New"/>
          <w:sz w:val="22"/>
          <w:szCs w:val="22"/>
        </w:rPr>
        <w:t>- dle paragrafů, organizací a polož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Schválený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/>
      </w:pPr>
      <w:r>
        <w:rPr>
          <w:rFonts w:cs="Courier New" w:ascii="Courier New" w:hAnsi="Courier New"/>
          <w:sz w:val="22"/>
          <w:szCs w:val="22"/>
        </w:rPr>
        <w:t>Par  Org  Pol  N+Z+Uz  Popis                                  rozpoč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113 Základní školy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113 0000 5321 Neinvestiční dotace obcím – náklady ZŠ        16000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Celkem:   3113 Základní školy                                16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392 Zájmová činnost v kultuře – Provoz Kulturního domu                                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392 0000 5139 Nákup materiálu                                 2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392 0000 5155 Pevná paliva – Kulturní dům                     6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392 0000 5169 Nákup ostatních služeb                          500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3392 0000 5171 Opravy a udržování                             2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392 Zájmová činnost v kultuře                      33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421 Využití volného času dětí a mládeže                      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421 0000 5137 Nákup hracích prvků-nádvoří KD                 5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421 Využití volného času dětí a mládeže            50000.00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613 Nebytové hospodářství – místní pohostinství, obchod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3613 0000 5137 Drobný hmotný dlouhodobý majetek                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13 0000 5139 Nákup materiálu                                 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13 0000 5154 Elektrická energie                             2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13 0000 5171 Opravy a udržování                              500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Celkem:   3613 Nebytové hospodářství                          34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631 Veřejné osvětlení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3631 0000 5139 Nákup materiálu                                 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31 0000 5154 Elektrická energie                             2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31 0000 5171 Opravy a udržování                              500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Celkem:   3631 Veřejné osvětlení                              28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639 Komunální služby a územní rozvoj jinde nezařazené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39 0000 6130 Pozemky-nákup pod stavbami Obce Hlubyně        1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639 Komunální služby a územní rozvoj jinde n       1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3721 Sběr a svoz nebezpečných odpadů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721 0000 5169 Nákup ostatních služeb – odvoz nebezpeč.odpadů 1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721 Sběr a svoz nebezpečných odpadů                10000.00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16"/>
          <w:szCs w:val="13"/>
        </w:rPr>
        <w:t>Obec Hlubyn</w:t>
      </w:r>
      <w:r>
        <w:rPr>
          <w:rFonts w:cs="Courier New" w:ascii="Courier New" w:hAnsi="Courier New"/>
          <w:sz w:val="13"/>
          <w:szCs w:val="13"/>
        </w:rPr>
        <w:t xml:space="preserve">ě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3"/>
        </w:rPr>
        <w:t>strana    :          3</w:t>
      </w:r>
    </w:p>
    <w:p>
      <w:pPr>
        <w:pStyle w:val="Heading1"/>
        <w:rPr/>
      </w:pPr>
      <w:r>
        <w:rPr/>
        <w:t>R O Z P O Č E T   roku:  201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619875" cy="1968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9800"/>
                          <a:chOff x="0" y="0"/>
                          <a:chExt cx="662004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21.2pt;height:1.55pt" coordorigin="-16,112" coordsize="10424,31">
                <v:line id="shape_0" from="-16,112" to="1040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40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2"/>
          <w:szCs w:val="22"/>
        </w:rPr>
        <w:t>V Ý D A J E</w:t>
      </w:r>
      <w:r>
        <w:rPr>
          <w:rFonts w:cs="Courier New" w:ascii="Courier New" w:hAnsi="Courier New"/>
          <w:sz w:val="22"/>
          <w:szCs w:val="22"/>
        </w:rPr>
        <w:t xml:space="preserve"> - dle paragrafů, organizací a polož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Schválený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r  Org  Pol  N+Z+Uz  Popis                                  rozpoč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722 Sběr a svoz komunálních odpadů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3722 0000 5137 Drobný hmotný dl.majetek-pořízení kontejnerů   2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722 0000 5169 Nákup ostatních služeb – likvidace TKO,TO      6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722 Sběr a svoz komunálních odpadů                 9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745 Péče o vzhled obcí a veřejnou zeleň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745 0000 5139 Nákup materiálu                                 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745 0000 5156 Pohonné hmoty a maziva                          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745 0000 5169 Nákup ostatních služeb-údržba                  1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745 0000 5171 Úprava veř.prostranství na návsi              10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745 Péče o vzhled obcí a veřejnou zeleň           121000.00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5512 Požární ochrana - dobrovolná část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512 0000 5137 Drobný hmotný dlouhodobý majetek               45000.0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2"/>
          <w:szCs w:val="22"/>
        </w:rPr>
        <w:t>5512 0000 5139 Nákup materiálu                            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512 0000 5154 Elektrická energie–hasičská zbrojnice      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512 0000 5156 Pohonné hmoty a maziva                     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512 0000 5171 Opravy a udržování                         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5512 Požární ochrana - dobrovolná část              65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6112 Zastupitelstva obcí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12 0000 5023 Odměny členů zastupitelstev obce a výborů     12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12 0000 5032 Povinné pojistné na veřejné zdrav.pojištění     8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6112 Zastupitelstva obcí                           128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6171 Činnost místní správy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019 Ostatní platy-refundace mezd                    8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021 Ostatní osobní výdaje-mzdy                     8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031 Povinné pojistné na sociální zabezpečení       11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032 Povinné pojistné na veřejné zdrav.pojištění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36 Knihy, učební pomůcky a tisk                    2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37 Drobný hmotný dlouhodobý majetek               2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39 Nákup materiálu                            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54 Elektrická energie-obecní úřad,KD              1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61 Služby pošt                                     2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62 Služby telekomunikací a radiokomunikací        1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63 Služby peněžních ústavů                        12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67 Služby školení a vzdělávání                     1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69 Nákup ostatních služeb                         12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  <w:t xml:space="preserve">Obec Hlubyně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3"/>
        </w:rPr>
        <w:t>strana    :          4</w:t>
      </w:r>
    </w:p>
    <w:p>
      <w:pPr>
        <w:pStyle w:val="Heading1"/>
        <w:rPr/>
      </w:pPr>
      <w:r>
        <w:rPr/>
        <w:t>R O Z P O Č E T   roku:  201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619875" cy="1968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9800"/>
                          <a:chOff x="0" y="0"/>
                          <a:chExt cx="662004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21.2pt;height:1.55pt" coordorigin="-16,112" coordsize="10424,31">
                <v:line id="shape_0" from="-16,112" to="1040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40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2"/>
          <w:szCs w:val="22"/>
        </w:rPr>
        <w:t>V Ý D A J E</w:t>
      </w:r>
      <w:r>
        <w:rPr>
          <w:rFonts w:cs="Courier New" w:ascii="Courier New" w:hAnsi="Courier New"/>
          <w:sz w:val="22"/>
          <w:szCs w:val="22"/>
        </w:rPr>
        <w:t xml:space="preserve"> - dle paragrafů, organizací a polož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Schválený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r  Org  Pol  N+Z+Uz  Popis                                  rozpoč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6171 Činnost místní správy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71 Opravy a udržování                              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73 Cestovné                                        15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175 Pohoštění                                       2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361 Nákup kolků                                     1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5362 Platby daní a poplatků státním                  1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6171 Činnost místní správy                         2035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195</wp:posOffset>
                </wp:positionH>
                <wp:positionV relativeFrom="paragraph">
                  <wp:posOffset>71120</wp:posOffset>
                </wp:positionV>
                <wp:extent cx="6276975" cy="34163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341640"/>
                          <a:chOff x="0" y="0"/>
                          <a:chExt cx="62769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696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23880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5.6pt;width:494.25pt;height:26.9pt" coordorigin="457,112" coordsize="9885,538">
                <v:rect id="shape_0" stroked="t" o:allowincell="f" style="position:absolute;left:457;top:112;width:9884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7;top:142;width:9824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C E L K E M  :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1432500.00</w:t>
      </w:r>
      <w:r>
        <w:rPr>
          <w:rFonts w:cs="Courier New" w:ascii="Courier New" w:hAnsi="Courier New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zpočet obce Hlubyně (přebytkový rozpočet ve výši 87.815,- Kč) byl schválen na schůzi zastupitelstva dne 16.11.2009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  <w:t xml:space="preserve">Obec Hlubyně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3"/>
        </w:rPr>
        <w:t>strana    :          1</w:t>
      </w:r>
    </w:p>
    <w:p>
      <w:pPr>
        <w:pStyle w:val="Heading1"/>
        <w:rPr/>
      </w:pPr>
      <w:r>
        <w:rPr/>
        <w:t>R O Z P O Č E T   roku:  201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619875" cy="1968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9800"/>
                          <a:chOff x="0" y="0"/>
                          <a:chExt cx="662004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21.2pt;height:1.55pt" coordorigin="-16,112" coordsize="10424,31">
                <v:line id="shape_0" from="-16,112" to="1040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40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2"/>
          <w:szCs w:val="22"/>
        </w:rPr>
        <w:t>P Ř Í J M Y</w:t>
      </w:r>
      <w:r>
        <w:rPr>
          <w:rFonts w:cs="Courier New" w:ascii="Courier New" w:hAnsi="Courier New"/>
          <w:sz w:val="22"/>
          <w:szCs w:val="22"/>
        </w:rPr>
        <w:t xml:space="preserve"> - dle paragrafů, organizací a polož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Schválen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r  Org  Pol  N+Z+Uz  Popis                                  rozpočet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0000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111 Daň z příjmů fyz.osob ze závislé činnosti     18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112 Daň z příjmů fyz.osob ze sam.výděl.činnosti    4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113 Daň z příjmů fyz.osob z kapitál.výnosů         2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121 Daň z příjmů právnických osob                 30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211 Daň z přidané hodnoty                         45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337 Poplatek za likvidaci komunálního odpadu       1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341 Poplatek ze psů                                 25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1511 Daň z nemovitostí                             22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000 0000 4112 Neinvestiční přijaté dotace ze stát.rozpočtu    59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0000                                              12334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012 Podnikání a restruktur. v zemědělství a potravinářství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012 0000 2131 Příjmy z pronájmu zemědělských pozemků         40515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1012 Podnikání a restruktur. v zeměd. a potr.       40515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310 Pitná voda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310 0000 2111 Příjmy z poskytování služeb-vodné              5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2310 Pitná voda                                     5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392 Zájmová činnost v kultuře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392 0000 2132 Příjmy z pronájmu nemovitostí-sál KD           1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392 Zájmová činnost v kultuře                      1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613 Nebytové hospodářství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13 0000 2111 Příjmy z poskytování služeb-el.energie         2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613 0000 2132 Příjmy z pronájmu ostat.nemovitostí-obchod     264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pohostinství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613 Nebytové hospodářství                          514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722 Sběr a svoz komunálních odpadů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722 0000 2111 Příjmy z poskytování služeb-odvoz komun.odpadu 45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3722 Sběr a svoz komunálních odpadů                 45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3"/>
        </w:rPr>
      </w:pPr>
      <w:r>
        <w:rPr>
          <w:rFonts w:cs="Courier New" w:ascii="Courier New" w:hAnsi="Courier New"/>
          <w:sz w:val="16"/>
          <w:szCs w:val="13"/>
        </w:rPr>
        <w:t xml:space="preserve">Obec Hlubyně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3"/>
        </w:rPr>
        <w:t>strana    : 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R O Z P O Č E T   roku:  201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619875" cy="1968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0040" cy="19800"/>
                          <a:chOff x="0" y="0"/>
                          <a:chExt cx="662004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6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21.2pt;height:1.55pt" coordorigin="-16,112" coordsize="10424,31">
                <v:line id="shape_0" from="-16,112" to="1040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40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2"/>
          <w:szCs w:val="22"/>
        </w:rPr>
        <w:t>P Ř Í J M Y</w:t>
      </w:r>
      <w:r>
        <w:rPr>
          <w:rFonts w:cs="Courier New" w:ascii="Courier New" w:hAnsi="Courier New"/>
          <w:sz w:val="22"/>
          <w:szCs w:val="22"/>
        </w:rPr>
        <w:t xml:space="preserve"> - dle paragrafů, organizací a polož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Schválen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r  Org  Pol  N+Z+Uz  Popis                                  rozpočet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6171 Činnost místní správy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171 0000 3111 Příjmy z prodeje pozemků                       4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6171 Činnost místní správy                          4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6310 Obecné příjmy a výdaje z finančních operací    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5591175" cy="1968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9800"/>
                          <a:chOff x="0" y="0"/>
                          <a:chExt cx="559116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55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440.2pt;height:1.55pt" coordorigin="-16,112" coordsize="8804,31">
                <v:line id="shape_0" from="-16,112" to="878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878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310 0000 2141 Příjmy z úroků                                 4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310 0000 2142 Příjmy z podílů na zisku a dividend            10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lkem:   6310 Obecné příjmy a výdaje z finančních operací    500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60082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19.6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195</wp:posOffset>
                </wp:positionH>
                <wp:positionV relativeFrom="paragraph">
                  <wp:posOffset>71120</wp:posOffset>
                </wp:positionV>
                <wp:extent cx="6276975" cy="34163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341640"/>
                          <a:chOff x="0" y="0"/>
                          <a:chExt cx="62769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696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23880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5.6pt;width:494.25pt;height:26.9pt" coordorigin="457,112" coordsize="9885,538">
                <v:rect id="shape_0" stroked="t" o:allowincell="f" style="position:absolute;left:457;top:112;width:9884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7;top:142;width:9824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C E L K E M  :    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1520315.00</w:t>
      </w:r>
      <w:r>
        <w:rPr>
          <w:rFonts w:cs="Courier New" w:ascii="Courier New" w:hAnsi="Courier New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8:39:00Z</dcterms:created>
  <dc:creator>xx</dc:creator>
  <dc:description/>
  <cp:keywords/>
  <dc:language>en-US</dc:language>
  <cp:lastModifiedBy>xx</cp:lastModifiedBy>
  <dcterms:modified xsi:type="dcterms:W3CDTF">2010-01-31T08:41:00Z</dcterms:modified>
  <cp:revision>2</cp:revision>
  <dc:subject/>
  <dc:title/>
</cp:coreProperties>
</file>