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7/2015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 xml:space="preserve">ze zasedání zastupitelstva obce Hlubyně konaného dne 23. 9. 2015 v 19:00 hod. </w:t>
      </w:r>
    </w:p>
    <w:p>
      <w:pPr>
        <w:pStyle w:val="Normal"/>
        <w:jc w:val="both"/>
        <w:rPr/>
      </w:pPr>
      <w:r>
        <w:rPr/>
        <w:t>v místnosti obecního úřad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ítomni</w:t>
      </w:r>
      <w:r>
        <w:rPr/>
        <w:t>: P. Novotný, P. Boukal, P. Klíma, V. Boukalová, J. Baťka, L. Karasová</w:t>
      </w:r>
    </w:p>
    <w:p>
      <w:pPr>
        <w:pStyle w:val="Normal"/>
        <w:rPr/>
      </w:pPr>
      <w:r>
        <w:rPr/>
        <w:t>Omluveni: J. Drnek, J. Stehlík</w:t>
      </w:r>
    </w:p>
    <w:p>
      <w:pPr>
        <w:pStyle w:val="Normal"/>
        <w:rPr/>
      </w:pPr>
      <w:r>
        <w:rPr>
          <w:b/>
          <w:bCs/>
        </w:rPr>
        <w:t>Ověřovatelé zápisu</w:t>
      </w:r>
      <w:r>
        <w:rPr/>
        <w:t>: P. Boukal, J. Bať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bCs/>
          <w:u w:val="single"/>
        </w:rPr>
        <w:t>Program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Zaháje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rušení výběrového řízení ze dne 20.7. 2015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hválení prodeje pozemku </w:t>
      </w:r>
      <w:r>
        <w:rPr>
          <w:bCs/>
        </w:rPr>
        <w:t>p. č. 575/3  v k. ú. Hlubyně o výměře 112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Závěrečné hodnocení dostavby skladu hasičské techniky</w:t>
      </w:r>
    </w:p>
    <w:p>
      <w:pPr>
        <w:pStyle w:val="Normal"/>
        <w:numPr>
          <w:ilvl w:val="0"/>
          <w:numId w:val="2"/>
        </w:numPr>
        <w:rPr/>
      </w:pPr>
      <w:r>
        <w:rPr/>
        <w:t>Schválení mimořádných odměn</w:t>
      </w:r>
    </w:p>
    <w:p>
      <w:pPr>
        <w:pStyle w:val="Normal"/>
        <w:numPr>
          <w:ilvl w:val="0"/>
          <w:numId w:val="2"/>
        </w:numPr>
        <w:rPr/>
      </w:pPr>
      <w:r>
        <w:rPr/>
        <w:t>Rozpočtové opatření č. 2/2015</w:t>
      </w:r>
    </w:p>
    <w:p>
      <w:pPr>
        <w:pStyle w:val="Normal"/>
        <w:numPr>
          <w:ilvl w:val="0"/>
          <w:numId w:val="2"/>
        </w:numPr>
        <w:rPr/>
      </w:pPr>
      <w:r>
        <w:rPr/>
        <w:t>Dílčí přezkoumání hospodaření obce Hlubyně za rok 2015</w:t>
      </w:r>
    </w:p>
    <w:p>
      <w:pPr>
        <w:pStyle w:val="Odstavecseseznamem"/>
        <w:ind w:left="12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12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12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12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dnání jednotlivých bodů programu: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Schůzi zastupitelstva zahájil starosta Pavel Novotný.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Důvodem zrušení výběrového řízení je skutečnost, že na akci nebyla schválena finanční podpora z OP Životní prostředí. Akce odbahnění rybníka a oprava bezpečnostního přelivu bude financována z prostředků obce Hlubyně. Zastupitelstvo pověřuje starostu zajištěním nových nabídek na provedení této akce;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Zastupitelstvo projednalo a schválilo všemi hlasy prodej pozemku </w:t>
      </w:r>
      <w:r>
        <w:rPr>
          <w:bCs/>
        </w:rPr>
        <w:t>p. č. 575/3  v k. ú. Hlubyně o výměře 112 m</w:t>
      </w:r>
      <w:r>
        <w:rPr>
          <w:bCs/>
          <w:vertAlign w:val="superscript"/>
        </w:rPr>
        <w:t>2</w:t>
      </w:r>
      <w:r>
        <w:rPr>
          <w:bCs/>
        </w:rPr>
        <w:t xml:space="preserve"> p. Novotné Štěpánce </w:t>
      </w:r>
      <w:r>
        <w:rPr/>
        <w:t xml:space="preserve">bytem Hlubyně č. 56 </w:t>
      </w:r>
      <w:r>
        <w:rPr>
          <w:bCs/>
          <w:sz w:val="22"/>
          <w:szCs w:val="22"/>
        </w:rPr>
        <w:t>s věcným břemenem na trasu obecního vodovodního a kanalizačního řádu za cenu 100,- Kč za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</w:rPr>
        <w:t>plus náklady spojené s převodem pozemků</w:t>
      </w:r>
      <w:r>
        <w:rPr/>
        <w:t xml:space="preserve"> a pověřuje starostu uzavřením smlouvy o prodeji;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Starosta informoval zastupitelstvo o ukončení výstavby skladu hasičské techniky; Celkové náklady k 31.8. 2015 byly 356 057 Kč. Z toho způsobilé náklady ve výši 284 112 Kč. Dále informoval o podání žádosti o převod prostředků ve výši 250 000 Kč.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Zastupitelstvo projednalo a schválilo výši mezd vyplývajících z dohod o provedení práce; seznam mezd je přílohou tohoto zápisu.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Zastupitelstvo projednalo a schválilo rozpočtovou změnu č. 2/2015, tato změna je přílohou tohoto zápisu.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Starosta informoval o výsledcích dílčího přezkoumání hospodaření obce dne 23.9. 2015 - nebyly zjištěny chyby a nedostatky.</w:t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Usnese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stupitelstvo schvaluje všemi hlasy: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>rozpočtovou změnu č. 2/2015, tato změna je přílohou tohoto zápis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Cs/>
        </w:rPr>
        <w:t>výši mezd vyplývajících z dohod o provedení práce; seznam odměn je přílohou tohoto zápis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prodej pozemku </w:t>
      </w:r>
      <w:r>
        <w:rPr>
          <w:bCs/>
        </w:rPr>
        <w:t>p. č. 575/3  v k. ú. Hlubyně o výměře 112 m</w:t>
      </w:r>
      <w:r>
        <w:rPr>
          <w:bCs/>
          <w:vertAlign w:val="superscript"/>
        </w:rPr>
        <w:t>2</w:t>
      </w:r>
      <w:r>
        <w:rPr>
          <w:bCs/>
        </w:rPr>
        <w:t xml:space="preserve"> p. Novotné Štěpánce </w:t>
      </w:r>
      <w:r>
        <w:rPr/>
        <w:t xml:space="preserve">bytem Hlubyně č. 56 </w:t>
      </w:r>
      <w:r>
        <w:rPr>
          <w:bCs/>
          <w:sz w:val="22"/>
          <w:szCs w:val="22"/>
        </w:rPr>
        <w:t>s věcným břemenem na trasu obecního vodovodního a kanalizačního řádu za cenu 100,- Kč za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</w:rPr>
        <w:t>plus náklady spojené s převodem pozemků</w:t>
      </w:r>
    </w:p>
    <w:p>
      <w:pPr>
        <w:pStyle w:val="Odstavecseseznamem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zastupitelstvo pověřuje starostu: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/>
        <w:t xml:space="preserve">uzavřením smlouvy o prodeji </w:t>
      </w:r>
      <w:r>
        <w:rPr>
          <w:bCs/>
        </w:rPr>
        <w:t>p. č. 575/3  v k. ú. Hlubyně o výměře 112 m</w:t>
      </w:r>
      <w:r>
        <w:rPr>
          <w:bCs/>
          <w:vertAlign w:val="superscript"/>
        </w:rPr>
        <w:t>2</w:t>
      </w:r>
      <w:r>
        <w:rPr>
          <w:bCs/>
        </w:rPr>
        <w:t xml:space="preserve"> p. Novotné Štěpánce </w:t>
      </w:r>
      <w:r>
        <w:rPr/>
        <w:t xml:space="preserve">bytem Hlubyně č. 56 </w:t>
      </w:r>
      <w:r>
        <w:rPr>
          <w:bCs/>
          <w:sz w:val="22"/>
          <w:szCs w:val="22"/>
        </w:rPr>
        <w:t>s věcným břemenem na trasu obecního vodovodního a kanalizačního řádu za cenu 100,- Kč za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</w:rPr>
        <w:t>plus náklady spojené s převodem pozemků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>zajištěním nových nabídek na provedení akce odbahnění rybníka a opravu bezpečnostního přelivu</w:t>
      </w:r>
    </w:p>
    <w:p>
      <w:pPr>
        <w:pStyle w:val="Odstavecseseznamem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Hlubyně  23.9. 2015                                                                                Pavel Novotný</w:t>
      </w:r>
    </w:p>
    <w:p>
      <w:pPr>
        <w:pStyle w:val="Normal"/>
        <w:rPr/>
      </w:pPr>
      <w:r>
        <w:rPr/>
        <w:t>Zapsal: L. Karasová                                                                               starosta obce</w:t>
      </w:r>
    </w:p>
    <w:p>
      <w:pPr>
        <w:pStyle w:val="Normal"/>
        <w:rPr/>
      </w:pPr>
      <w:r>
        <w:rPr/>
        <w:t>Ověřovatelé zápisu: Petr Boukal, J. Bať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:                                                                                       Sejmuto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46:00Z</dcterms:created>
  <dc:creator>User</dc:creator>
  <dc:description/>
  <dc:language>en-US</dc:language>
  <cp:lastModifiedBy>xx</cp:lastModifiedBy>
  <cp:lastPrinted>2015-08-19T20:40:00Z</cp:lastPrinted>
  <dcterms:modified xsi:type="dcterms:W3CDTF">2015-12-11T15:46:00Z</dcterms:modified>
  <cp:revision>2</cp:revision>
  <dc:subject/>
  <dc:title/>
</cp:coreProperties>
</file>